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тогам анкетирования внешних Респондентов по внешней оценке качества выполнения Управлением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Федерального казначейства по Еврейской автономной области возложенных на него фун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группой Респондентов Анкетирования являлись сотрудники бюджетных учреждений федерального уровня. Анкета отдана участникам совещания, проведенного 22 декабря 2016 г. в </w:t>
      </w:r>
      <w:r>
        <w:rPr>
          <w:rFonts w:eastAsia="Calibri"/>
          <w:sz w:val="28"/>
          <w:szCs w:val="28"/>
        </w:rPr>
        <w:t>здании Управления Федерального казначейства по Еврейской автономн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Респондентов получено 14 Анкет, принято к обработке 13 Анкет. 1 Анкета не принята к обработке в связи с неполным заполн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76"/>
        <w:gridCol w:w="1276"/>
        <w:gridCol w:w="1134"/>
        <w:gridCol w:w="1134"/>
        <w:gridCol w:w="14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ные ответы и их бальная оце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оцен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</w:t>
            </w:r>
          </w:p>
          <w:p>
            <w:pPr>
              <w:pStyle w:val="Normal"/>
              <w:jc w:val="both"/>
              <w:rPr/>
            </w:pPr>
            <w:r>
              <w:rPr/>
              <w:t>стью удов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орен -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ее</w:t>
            </w:r>
          </w:p>
          <w:p>
            <w:pPr>
              <w:pStyle w:val="Normal"/>
              <w:jc w:val="both"/>
              <w:rPr/>
            </w:pPr>
            <w:r>
              <w:rPr/>
              <w:t>удовлет ворен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ее</w:t>
            </w:r>
          </w:p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удовлет ворен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удовлет ворен - 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интересовали ли Вас рассмотренные на совещании вопрос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колько Вы удовлетворены качеством и своевременностью осуществления Управлением полномочий по кассовому исполнению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колько Вы удовлетворены работой ППО СУФД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Как Вы оцениваете работу специалистов Управления</w:t>
            </w:r>
            <w:r>
              <w:rPr>
                <w:bCs/>
                <w:sz w:val="26"/>
                <w:szCs w:val="26"/>
              </w:rPr>
              <w:t xml:space="preserve"> по оказанию поддержки представителям учреждения при работе с Официальными сайтами</w:t>
            </w:r>
            <w:r>
              <w:rPr>
                <w:sz w:val="26"/>
                <w:szCs w:val="26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колько Вы удовлетворены профессиональным уровнем сотрудников, с которыми Вы взаимодействует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колько Вы удовлетворены оперативностью рассмотрения поставленных Вами вопросов, т.ч. по телефону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Насколько Вы удовлетворены культурой общения сотрудников, с которыми Вы взаимодействует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ы ли Вы объемом и качеством информации, размещенной на Интернет-сайте УФК по Еврейской автономной област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941"/>
        <w:gridCol w:w="1305"/>
        <w:gridCol w:w="1260"/>
        <w:gridCol w:w="1260"/>
        <w:gridCol w:w="1149"/>
        <w:gridCol w:w="1101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ные ответы и их бальная оценк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оценка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есколько раз в неделю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колько раз в месяц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кольк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 в год - 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посещаю 1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часто Вы посещаете официальный сайт УФК по Еврейской автономной области?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1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прос «Обращались ли Вы к специалистам Управления при работе с Официальными сайтами?»12  Респондентов ответили «да», 1 – «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пожеланий по совершенствованию работы Управления не поступи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проведенного Анкетирования 27 декабря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ы на заседании Контрольного Совета Управления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5:27:00Z</dcterms:created>
  <dc:creator>goryunovaza</dc:creator>
  <dc:description/>
  <dc:language>en-US</dc:language>
  <cp:lastModifiedBy>goryunovaza</cp:lastModifiedBy>
  <cp:lastPrinted>2016-12-19T14:19:00Z</cp:lastPrinted>
  <dcterms:modified xsi:type="dcterms:W3CDTF">2016-12-27T05:27:00Z</dcterms:modified>
  <cp:revision>3</cp:revision>
  <dc:subject/>
  <dc:title>Отчет</dc:title>
</cp:coreProperties>
</file>