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анкетирования внешних Респондентов по внешней оценке качества выполнения Управлением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едерального казначейства по Еврейской автономной области возложенных на него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группой Респондентов Анкетирования являлись сотрудники  финансовых органов поселений Биробиджанского района и муниципального казенного учреждения «Финансовое управление мэрии города муниципального образования «Город Биробиджан» Еврейской автономной области. Анкета отдана участникам совещания, проведенного 19 декабря 2016 г. в </w:t>
      </w:r>
      <w:r>
        <w:rPr>
          <w:rFonts w:eastAsia="Calibri"/>
          <w:sz w:val="28"/>
          <w:szCs w:val="28"/>
        </w:rPr>
        <w:t>здании Управления Федерального казначейства по Еврейской автономн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еспондентов получено 17 Анкет, принято к обработке 14 Анкет. 3 Анкеты не приняты к обработке в связи с несоответствием от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276"/>
        <w:gridCol w:w="1134"/>
        <w:gridCol w:w="1134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ответы и их бальная оц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</w:t>
            </w:r>
          </w:p>
          <w:p>
            <w:pPr>
              <w:pStyle w:val="Normal"/>
              <w:jc w:val="both"/>
              <w:rPr/>
            </w:pPr>
            <w:r>
              <w:rPr/>
              <w:t>стью удов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орен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</w:t>
            </w:r>
          </w:p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удовлет ворен - 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ли ли Вас рассмотренные на совещании вопрос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качеством и своевременностью осуществления Управлением полномочий по кассовому обслуживанию исполнения областного (местного) бюджетов, ТФ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работой ППО СУФД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Как Вы оцениваете работу специалистов Управления</w:t>
            </w:r>
            <w:r>
              <w:rPr>
                <w:bCs/>
                <w:sz w:val="26"/>
                <w:szCs w:val="26"/>
              </w:rPr>
              <w:t xml:space="preserve"> по оказанию поддержки представителям учреждения при работе с Официальными сайтами</w:t>
            </w:r>
            <w:r>
              <w:rPr>
                <w:sz w:val="26"/>
                <w:szCs w:val="26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колько Вы удовлетворены профессиональным уровнем сотрудников, с которыми Вы взаимодействует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колько Вы удовлетворены оперативностью рассмотрения поставленных Вами вопросов, т.ч. по телефон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Насколько Вы удовлетворены культурой общения сотрудников, с которыми Вы взаимодействует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ы ли Вы объемом и качеством информации, размещенной на Интернет-сайте УФК по Еврейской автономной обла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41"/>
        <w:gridCol w:w="1305"/>
        <w:gridCol w:w="1260"/>
        <w:gridCol w:w="1260"/>
        <w:gridCol w:w="1149"/>
        <w:gridCol w:w="1101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ответы и их бальная оцен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есколько раз в неделю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колько раз в месяц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л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 в год -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  <w:p>
            <w:pPr>
              <w:pStyle w:val="Normal"/>
              <w:jc w:val="both"/>
              <w:rPr/>
            </w:pPr>
            <w:r>
              <w:rPr/>
              <w:t>посещаю 1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часто Вы посещаете официальный сайт УФК по Еврейской автономной области?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7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29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«Обращались ли Вы к специалистам Управления при работе с Официальными сайтами?» все  Респонденты ответили «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пожеланий по совершенствованию работы Управления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роведенного Анкетирования 27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на заседании Контрольного Совета Управл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6:00Z</dcterms:created>
  <dc:creator>goryunovaza</dc:creator>
  <dc:description/>
  <dc:language>en-US</dc:language>
  <cp:lastModifiedBy>goryunovaza</cp:lastModifiedBy>
  <cp:lastPrinted>2016-12-19T14:19:00Z</cp:lastPrinted>
  <dcterms:modified xsi:type="dcterms:W3CDTF">2016-12-27T05:26:00Z</dcterms:modified>
  <cp:revision>3</cp:revision>
  <dc:subject/>
  <dc:title>Отчет</dc:title>
</cp:coreProperties>
</file>